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460"/>
      </w:tblGrid>
      <w:tr>
        <w:trPr>
          <w:trHeight w:val="1434" w:hRule="atLeast"/>
          <w:cantSplit w:val="true"/>
        </w:trPr>
        <w:tc>
          <w:tcPr>
            <w:tcW w:w="3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6"/>
                <w:szCs w:val="26"/>
              </w:rPr>
              <w:t>Tr</w:t>
              <w:softHyphen/>
              <w:t>êng §H S</w:t>
              <w:softHyphen/>
              <w:t xml:space="preserve"> ph¹m</w:t>
            </w:r>
          </w:p>
          <w:p>
            <w:pPr>
              <w:pStyle w:val="Heading1"/>
              <w:rPr>
                <w:rFonts w:ascii=".VnTimeH" w:hAnsi=".VnTimeH" w:cs=".VnTimeH"/>
                <w:szCs w:val="26"/>
              </w:rPr>
            </w:pPr>
            <w:r>
              <w:rPr>
                <w:rFonts w:cs=".VnTimeH" w:ascii=".VnTimeH" w:hAnsi=".VnTimeH"/>
                <w:sz w:val="20"/>
                <w:szCs w:val="28"/>
              </w:rPr>
              <w:t>Khoa To¸n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---------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.VnTimeH" w:ascii=".VnTimeH" w:hAnsi=".VnTimeH"/>
                <w:b/>
                <w:bCs/>
                <w:sz w:val="26"/>
                <w:u w:val="single"/>
              </w:rPr>
              <w:t>§</w:t>
            </w:r>
            <w:r>
              <w:rPr>
                <w:b/>
                <w:bCs/>
                <w:sz w:val="26"/>
                <w:u w:val="single"/>
              </w:rPr>
              <w:t>Ò kiÓm tra m«n</w:t>
            </w:r>
            <w:r>
              <w:rPr>
                <w:rFonts w:cs=".VnTimeH" w:ascii=".VnTimeH" w:hAnsi=".VnTimeH"/>
                <w:b/>
                <w:bCs/>
                <w:sz w:val="26"/>
                <w:u w:val="single"/>
              </w:rPr>
              <w:t>: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rFonts w:eastAsia=".VnTimeH"/>
              </w:rPr>
              <w:t xml:space="preserve">  </w:t>
            </w:r>
            <w:r>
              <w:rPr/>
              <w:t>Ng«n ng÷ lËp tr×nh Pascal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>Thêi gian lµm bµi: 35 phó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än </w:t>
            </w:r>
            <w:r>
              <w:rPr>
                <w:b/>
              </w:rPr>
              <w:t>1 trong sè 2</w:t>
            </w:r>
            <w:r>
              <w:rPr/>
              <w:t xml:space="preserve"> c©u sau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âu 1:</w:t>
      </w:r>
      <w:r>
        <w:rPr/>
        <w:t xml:space="preserve"> Lập trình giải bài toán sau (8đ)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êu cầu</w:t>
            </w:r>
          </w:p>
        </w:tc>
      </w:tr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ập vào một dãy n số nguyên dương (2&lt;n&lt;51) có kiểm tra điều kiện khi nhập n.</w:t>
            </w:r>
          </w:p>
        </w:tc>
      </w:tr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ìm giá trị nhỏ nhất và các vị trí của nó trong dãy đã cho </w:t>
            </w:r>
          </w:p>
        </w:tc>
      </w:tr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Đưa ra màn hình những số nguyên tố có trong dãy</w:t>
            </w:r>
          </w:p>
        </w:tc>
      </w:tr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ắp xếp các số lẻ lên đầu dãy, các số chẵn xuống cuối dãy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âu 2: </w:t>
      </w:r>
      <w:r>
        <w:rPr/>
        <w:t>Lập trình giải bài toán sau (8đ)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êu cầu</w:t>
            </w:r>
          </w:p>
        </w:tc>
      </w:tr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ập vào một số nguyên a (100&lt;= a &lt;=9999) có kiểm tra điều kiện khi nhập a.</w:t>
            </w:r>
          </w:p>
        </w:tc>
      </w:tr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ho biết a có phải là số nguyên tố không.</w:t>
            </w:r>
          </w:p>
        </w:tc>
      </w:tr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In ra mọi ước số nguyên dương của a </w:t>
            </w:r>
          </w:p>
        </w:tc>
      </w:tr>
      <w:tr>
        <w:trPr>
          <w:trHeight w:val="255" w:hRule="atLeast"/>
        </w:trPr>
        <w:tc>
          <w:tcPr>
            <w:tcW w:w="838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ãy in ra màn hình chữ số lớn nhất trong a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 dụ:  a = 394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ố a không phải số nguyên tố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ác ước số nguyên dương của a là: 1, 2, …, 1970, 394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hữ số lớn nhất trong a là: 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577" w:gutter="0" w:header="72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073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3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4"/>
        <w:u w:val="single"/>
      </w:rPr>
      <w:t>Ghi chó</w:t>
    </w:r>
    <w:r>
      <w:rPr>
        <w:i/>
        <w:iCs/>
        <w:sz w:val="20"/>
      </w:rPr>
      <w:t>: -       ThÝ sinh kh«ng ®</w:t>
      <w:softHyphen/>
      <w:t xml:space="preserve">îc sö dông tµi liÖu khi lµm bµi.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2"/>
      </w:numPr>
      <w:jc w:val="both"/>
      <w:rPr>
        <w:i/>
        <w:i/>
        <w:iCs/>
        <w:sz w:val="20"/>
      </w:rPr>
    </w:pPr>
    <w:r>
      <w:rPr>
        <w:i/>
        <w:iCs/>
        <w:sz w:val="20"/>
      </w:rPr>
      <w:t>C¸n bé coi thi kh«ng gi¶i thÝch g× thªm</w:t>
    </w:r>
  </w:p>
  <w:p>
    <w:pPr>
      <w:pStyle w:val="Normal"/>
      <w:numPr>
        <w:ilvl w:val="0"/>
        <w:numId w:val="2"/>
      </w:numPr>
      <w:jc w:val="both"/>
      <w:rPr>
        <w:i/>
        <w:i/>
        <w:iCs/>
        <w:sz w:val="20"/>
      </w:rPr>
    </w:pPr>
    <w:r>
      <w:rPr>
        <w:i/>
        <w:iCs/>
        <w:sz w:val="20"/>
      </w:rPr>
      <w:t>Kh«ng ghi vµo ®Ò thi!</w:t>
    </w:r>
  </w:p>
  <w:p>
    <w:pPr>
      <w:pStyle w:val="Footer"/>
      <w:ind w:left="720" w:right="360" w:hanging="0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.VnTime" w:hAnsi=".VnTime" w:cs=".VnTim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  <w:sz w:val="26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1:19:00Z</dcterms:created>
  <dc:creator>N SON</dc:creator>
  <dc:description/>
  <dc:language>en-US</dc:language>
  <cp:lastModifiedBy>Nvtruong</cp:lastModifiedBy>
  <dcterms:modified xsi:type="dcterms:W3CDTF">2009-05-22T01:19:00Z</dcterms:modified>
  <cp:revision>2</cp:revision>
  <dc:subject/>
  <dc:title>Khoa to¸n</dc:title>
</cp:coreProperties>
</file>